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2200379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8648407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9742686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